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9. októbra 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Návrh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šeobecne záväzného nariadenia BSK č. .........../2008,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torým sa mení a dopĺňa VZN BSK č. 8/2005 zo dňa 16. 3. 2005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 poskytovaní dotáci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Predkladateľ</w:t>
      </w:r>
      <w:r>
        <w:rPr>
          <w:rFonts w:cs="Arial" w:ascii="Arial" w:hAnsi="Arial"/>
        </w:rPr>
        <w:t>:</w:t>
        <w:tab/>
        <w:tab/>
        <w:tab/>
        <w:tab/>
        <w:tab/>
        <w:tab/>
      </w:r>
      <w:r>
        <w:rPr>
          <w:rFonts w:cs="Arial" w:ascii="Arial" w:hAnsi="Arial"/>
          <w:u w:val="single"/>
        </w:rPr>
        <w:t>Materiál obsahuje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ladimír Bajan</w:t>
        <w:tab/>
        <w:tab/>
        <w:tab/>
        <w:tab/>
        <w:tab/>
        <w:tab/>
        <w:t>1. Návrh uznesenia</w:t>
      </w:r>
    </w:p>
    <w:p>
      <w:pPr>
        <w:pStyle w:val="Normal"/>
        <w:rPr/>
      </w:pPr>
      <w:r>
        <w:rPr>
          <w:rFonts w:cs="Arial" w:ascii="Arial" w:hAnsi="Arial"/>
        </w:rPr>
        <w:t xml:space="preserve">predseda </w:t>
        <w:tab/>
        <w:tab/>
        <w:tab/>
        <w:tab/>
        <w:tab/>
        <w:tab/>
        <w:tab/>
        <w:t>2. Dôvodová správa</w:t>
      </w:r>
    </w:p>
    <w:p>
      <w:pPr>
        <w:pStyle w:val="Normal"/>
        <w:ind w:left="5664" w:hanging="566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odpovedný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Dr. Vladislav Dzúrik CS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riaditeľ Úradu B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pracovateľ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JUDr. Matúš Šara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právneho oddel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ratislav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któber 200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  <w:t>Návrh uznesenia</w:t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/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 29. 10.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pacing w:val="70"/>
        </w:rPr>
        <w:t>A. schvaľuje</w:t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ZN BSK č. ............../2008 zo dňa 29. 10. 2008, ktorým sa mení a dopĺňa VZN BSK č. 8/2005 zo dňa 16. 3. 2005 o poskytovaní dotáci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 ô v o d o v á     s p r á v a</w:t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vrh VZN, ktorým sa mení a dopĺňa VZN BSK č. 8/2005 o poskytovaní dotácií sa predkladá na základe doterajších skúseností a praxe pri poskytovaní dotácií. Zmena spočíva v rozšírení termínov na podávanie žiadosti o poskytnutie dotácie vo výške presahujúcej 50.000,-Sk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Doterajšia úprava predpokladala podávanie takýchto žiadostí v termíne do 25.02. kalendárneho roka v ktorom sa má dotácia použiť. Návrh VZN predpokladá aj ďalší termín podávania žiadosti, a to do 30.06. Pri posudzovaní jednotlivých žiadostí potom osobitná komisia zváži rozdelenie vyčlenených finančných prostriedkov na dve etapy posudzovania žiadost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uhý termín posudzovania je navrhnutý s prihliadnutím na čas potrebný k uzatvoreniu príslušnej zmluvy vrátane dostatočného času na realizáciu predmetného projektu. Predkladaná novelizácia VZN je realizáciou uznesenia Z BSK č. 62/2008 zo dňa 25.06.2008 v znení uznesenia Z BSK č. 65/2008 zo dňa 17.09.200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Všeobecne záväzné nariadenie BSK č. ........... / 2008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torým sa mení a dopĺňa VZN BSK č. 8/2005 zo dňa 16. 3. 2005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 poskytovaní dotácií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stupiteľstvo Bratislavského samosprávneho kraja podľa § 8 zákona č. 302/2001 Z.z. o samospráve vyšších územných celkov (zákon o samosprávnych krajoch) v znení neskorších predpisov a podľa § 8 ods. 4 a ods. 5 zákona č. 583/2004 Z.z. o rozpočtových pravidlách územnej samosprávy a o zmene a doplnení niektorých zákonov vydáva toto všeobecne záväzné nariadenie, ktorým sa mení a dopĺňa Všeobecne záväzné nariadenie BSK č. 8/2005 o poskytovaní dotáci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Čl.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šeobecne záväzné nariadenie BSK č. 8/2005 o poskytovaní dotácií sa mení nasledovn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 § 5 ods. 2 sa slová „najneskôr do 25. februára“ nahrádzajú slovami „do 25.02. a do 30.06.“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 § 5 ods. 7 sa druhá veta nahrádza nasledovným textom: „Zastupiteľstvo BSK prerokuje tieto žiadosti na svojom najbližšom zasadnutí po ich posúdení komisiou.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Čl.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Všeobecne záväzné nariadenie nadobúda platnosť dňom vyhlásenia, a to vyvesením jeho úplného znenia na úradnej tabuli samosprávneho kraj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šeobecne záväzné nariadenie nadobúda účinnosť 01.01.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Bratislave, dňa 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Ing. Vladimír  B A J A 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redse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Bratislavského samosprávneho kraja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altName w:val="Courier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1:53:00Z</dcterms:created>
  <dc:creator>msaray2</dc:creator>
  <dc:description/>
  <cp:keywords/>
  <dc:language>en-US</dc:language>
  <cp:lastModifiedBy>kpaxnerova</cp:lastModifiedBy>
  <cp:lastPrinted>2008-10-15T11:53:00Z</cp:lastPrinted>
  <dcterms:modified xsi:type="dcterms:W3CDTF">2008-10-15T11:53:00Z</dcterms:modified>
  <cp:revision>2</cp:revision>
  <dc:subject/>
  <dc:title>Bod č</dc:title>
</cp:coreProperties>
</file>